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"/>
        <w:widowControl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tabs>
          <w:tab w:val="clear" w:pos="6861"/>
          <w:tab w:val="left" w:pos="851" w:leader="none"/>
        </w:tabs>
        <w:ind w:left="851" w:hanging="851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4.17.  </w:t>
        <w:tab/>
        <w:t>SZCZEGÓŁOWA SPECYFIKACJA TECHNICZNA</w:t>
      </w:r>
      <w:r>
        <w:rPr>
          <w:color w:val="000000"/>
          <w:sz w:val="32"/>
          <w:szCs w:val="19"/>
        </w:rPr>
        <w:br/>
      </w:r>
      <w:r>
        <w:rPr>
          <w:b/>
          <w:bCs/>
          <w:color w:val="000000"/>
          <w:sz w:val="32"/>
          <w:szCs w:val="19"/>
        </w:rPr>
        <w:t>B.17.00.00. ZAGOSPODAROWANIE TERENU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/>
      </w:pPr>
      <w:r>
        <w:rPr>
          <w:color w:val="000000"/>
        </w:rPr>
        <w:t>Przedmiotem niniejszej szczegółowej specyfikacji technicznej są wymagania dotyczące wykonania i</w:t>
      </w:r>
      <w:r>
        <w:rPr/>
        <w:t> </w:t>
      </w:r>
      <w:r>
        <w:rPr>
          <w:color w:val="000000"/>
        </w:rPr>
        <w:t>odbio</w:t>
        <w:softHyphen/>
        <w:t>ru robót związanych z zagospodarowaniem terenu i małą architekturą na stacjach i przy</w:t>
        <w:softHyphen/>
        <w:t>stan</w:t>
        <w:softHyphen/>
        <w:t>kach linii E-2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zagospodarowania terenu i małej architektur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1.00 ZAGOSPODAROWANIE TERE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1.01 Chodniki i plac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1.02 Zieleń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1.03 Ogrodze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2.00 WIATY PERONOWE I OBUDOWY WYJŚĆ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3.00 MAŁA ARCHITEKTU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3.01 Tablice i piktogramy informa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3.02 Ławki peronowe, donic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1. Betony, cementy wg SST B.04.00.00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B-15 dla fundamentów pod wiaty, słupki ogrodzenia, ławki, tablice informacyjne i zalewki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cement portlandzki „25” do zapra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Prefabrykaty wg SST B.05.00.00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fundamenty wiat 0,4×0,4×0,8m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kostka betonowa 20×10×8 cm w kolorze szarym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kostka betonowa 20×10×8 cm w kolorze wiśniowym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donice kwiatowe betonowe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elementy ogrodzenia z ram z kątowników stal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Piasek do wykonania podsypki pod nawierzchnie placów.</w:t>
      </w:r>
    </w:p>
    <w:p>
      <w:pPr>
        <w:pStyle w:val="Znormal"/>
        <w:widowControl/>
        <w:rPr>
          <w:color w:val="000000"/>
          <w:lang w:val="de-DE"/>
        </w:rPr>
      </w:pPr>
      <w:r>
        <w:rPr>
          <w:color w:val="000000"/>
          <w:lang w:val="de-DE"/>
        </w:rPr>
        <w:t>Wg SST B.02.00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Konstrukcja stalowa wiat peronowych wykonanych wg SST B.07.00.00 obudową z: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Płyt z blachy stalowej powlekanej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Szkła organicznego o grubości 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Konstrukcja stalowa osłon klatek schodowych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strukcja z kształtowników stalowych powlekanych farbami akrylowymi, obudowana szkłem organicznym lub bezpieczn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strukcja kompletna, z pokryciem, obudową, zabezpieczeniem antykorozyjnym, rynnami i rurami spustow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Tablice z nazwą stacj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Tablice i piktogramy informacyjne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Gabloty stalowe szklone szkłem organicznym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9. Ławki peronowe betonowe, siedziska drewniane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Zieleń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sadzonki krzewów i bylin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nasiona traw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ziemia urodzajn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ieleń średnia – krze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gleby – żyzne próchnicze, piaszczyste gliniaste,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światło – nasłonecznienie, półcień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dporność na niskie temperatur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wa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zastosowanie – trawniki dywanow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rocentowy udział mieszanki – 30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ymagania – gleby urodzajne.</w:t>
      </w:r>
    </w:p>
    <w:p>
      <w:pPr>
        <w:pStyle w:val="Znormal"/>
        <w:widowControl/>
        <w:rPr/>
      </w:pPr>
      <w:r>
        <w:rPr>
          <w:color w:val="000000"/>
        </w:rPr>
        <w:t>Przy trawnikach dywanowych płaskich należy wysiewać – 25 g/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Znormal"/>
        <w:widowControl/>
        <w:rPr/>
      </w:pPr>
      <w:r>
        <w:rPr>
          <w:color w:val="000000"/>
        </w:rPr>
        <w:t>na skarpach – 3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ć 5 cm warstwę ziemi ogrodnicz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Ogrodzenie</w:t>
      </w:r>
    </w:p>
    <w:p>
      <w:pPr>
        <w:pStyle w:val="Znormal"/>
        <w:widowControl/>
        <w:rPr/>
      </w:pPr>
      <w:r>
        <w:rPr>
          <w:color w:val="000000"/>
        </w:rPr>
        <w:t>Kształtowniki stalowe, zimnogięte i walcowane wg SST B.07.00.00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pełnienie z prętów stalowych lub siatki ocynkowan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ogrodzenia ocynkowane i zabezpieczone antykorozyjnie wg SST B.15.00.0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wiązane z zagospodarowaniem terenu i małą architekturą mogą być wykonywane ręcznie lub mechanicznie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/>
      </w:pPr>
      <w:r>
        <w:rPr>
          <w:color w:val="000000"/>
        </w:rPr>
        <w:t>Materiały na budowę powinny być przewożone odpowiednimi środkami transportu, żeby uniknąć trwałych odkształceń i dostarczyć materiał w odpowiednim czasie (dotyczy betonów) oraz zgodnie z przepisami BHP i ruchu drogow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Roboty przygotowawcz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wiązane z zagospodarowaniem terenu należy wykonać po zakończeniu robót torowych i drogowych oraz budowla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Roboty związane z zagospodarowaniem terenu i małą architekturą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1. Zagospodarowanie terenu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1.1. Chodniki, place i nawierzchnie peronów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Bezpośrednio przed ułożeniem nawierzchni wykonać 15 cm podsypkę z piasku grubo</w:t>
        <w:softHyphen/>
        <w:t>ziar</w:t>
        <w:softHyphen/>
        <w:t>nistego z rozścieleniem, zagęszczeniem mechanicznym do Is = 0,95 i uzupeł</w:t>
        <w:softHyphen/>
        <w:t>nie</w:t>
        <w:softHyphen/>
        <w:t>niem w czasie ubijania oraz wyrównaniem szablonem powierzchni do wymaganego profilu.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Nawierzchnię wykonać z kostki betonowej o wymiarach 20×10×8 cm w kolorze szarym oraz wiśniowym dla oznaczenia podziałów.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Kostkę betonową układać z przycięciem wg potrzeby, ubiciem mechanicznym nawierzchni, sprawdzeniem spadków i równości nawierzchni oraz wypełnieniem spoin przez zamulenie piaskiem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1.2. Zieleń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wykonanie trawników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Przekopanie gleby na głębokość 20–25 cm w gruncie kat. III zadarnionym i za</w:t>
        <w:softHyphen/>
        <w:t>gru</w:t>
        <w:softHyphen/>
        <w:t>zowanym w terenie płaskim z rozbiciem brył, zebraniem i złożeniem zanieczysz</w:t>
        <w:softHyphen/>
        <w:t>czeń w pryzmy, zagrabieniem i wymodelowaniem wg zaprojek</w:t>
        <w:softHyphen/>
        <w:t>towanego profilu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Ręczne rozścielenie ziemi urodzajnej w terenie płaskim z transportem taczkami i wyrównaniem terenu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Ręczne wykonanie w gruncie kat. III trawników dywanowych siewem z wyrów</w:t>
        <w:softHyphen/>
        <w:t>naniem powierzchni, wysianiem nasion, zahakowaniem grabiami oraz ubiciem powierzchn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posadzenie krzewów i drzew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Sadzenie krzewów i drzew na terenie płaskim w gruncie kat. III z wyznaczeniem miejsc, wykonaniem dołków o średnicy i głębokości 50 cm, posadzeniem roślin, za</w:t>
        <w:softHyphen/>
        <w:t>prawieniem dołków ziemią urodzajną, wykonaniem misek, podlaniem i roz</w:t>
        <w:softHyphen/>
        <w:t>plan</w:t>
        <w:softHyphen/>
        <w:t>towaniem pozostałej ziemi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1.3. Donice kwiatowe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Donice wykonane jako prefabrykaty żelbetowe trójkomorowe należy ustawić w miejscach wskazanych w projekcie oraz wypełnić ziemią roślinną i obsadzić bylinami i krzewami niskopiennymi iglastymi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1.4. Ogrodzenia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**  Wymagani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Każdy element dostarczony na budowę podlega odbiorowi pod względem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jakości materiałów, spoin, otworów na śruby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zgodności z projekte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jakości wykonania z uwzględnieniem dopuszczalnych tolerancji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jakości powłok antykorozyjnych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Odbiór konstrukcji oraz ewentualne zalecenia co do sposobu naprawy powstałych uszkodzeń w czasie transportu potwierdza Inżynier wpisem do dziennika budowy.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**  Montaż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wykopanie dołków pod fundamenty z rozplantowaniem nadmiaru ziemi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osadzenie słupków stalowych z rur i zabetonowanie betonem B15 fundamentów o wymiarach 25×25×40 c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mocowanie ram do słupków. Ramy o wysokości 1,25 m wykonane z kątowników stalowych wypełnionych siatką plecionką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zabezpieczenie antykorozyjne wg projektu technicznego i wymagań wg SST B.15.00.00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2. Wiaty peronowe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2.1. Fundamenty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Betonowe, prefabrykowane, z betonu żwirowego B-15. Montaż z wykonanych wykopach, z przygotowaniem podłoża, ustawieniem, zasypaniem gruntem z ubiciem do Is = 0,98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2.2. Konstrukcja stalowa wiaty</w:t>
      </w:r>
    </w:p>
    <w:p>
      <w:pPr>
        <w:pStyle w:val="Znormal"/>
        <w:widowControl/>
        <w:ind w:left="1619" w:hanging="0"/>
        <w:rPr/>
      </w:pPr>
      <w:r>
        <w:rPr>
          <w:color w:val="000000"/>
        </w:rPr>
        <w:t>Wiata wykonana w konstrukcji stalowej, ze stali profilowej, oczyszczonej i zabez</w:t>
        <w:softHyphen/>
        <w:t>pie</w:t>
        <w:softHyphen/>
        <w:t>czonej antykorozyjni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Każdy element dostarczony na budowę podlega odbiorowi wg SST B.07.00.00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Odbiór konstrukcji oraz ewentualne zalecenia co do sposobu naprawy powstałych uszkodzeń w czasie transportu potwierdza Inżynier wpisem do dziennika budowy.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Montaż wiat polega na scaleniu elementów łącznikami nie wymagającymi zabezpieczenia antykorozyjnego, zamocowaniu w fundamentach oraz pokryciu blachami fałdowymi ocynkowanymi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2.3. Obudowa wiat peronowych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Obudowa wiat z blatów z blachy stalowej powlekanej (35% powierzchni) oraz płytami ze szkła bezpiecznego grubości 6 mm mocowanymi na listwy i uszczelki elastyczne z przy</w:t>
        <w:softHyphen/>
        <w:t>cięciem i wstawieniem szyb i blach.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Przy mocowaniu obudowy na uszczelki należy zachować warunki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sprawdzić wymiary ramiaków i blatów z nałożoną uszczelką. Blat wraz z uszczelką powinien lekko wchodzić,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pomiędzy ramiakiem a uszczelką zachować luz równy 1mm. Szyba wraz uszczelką przymocowana jest do ramiaka za pomocą listew podtrzymujących przykręcanych za pomocą śrub,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zachować wymiary podkładek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grubość 3–5 m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długość 30–50 mm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uszczelki powinny odpowiadać następującym wymaganiom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twardość Shorea 35–40°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wytrzymałość na rozciąganie ok. 8.5 MPa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palność – nie powinny rozprzestrzeniać ognia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nie powinny być nasiąkliwe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trwałość w warunkach normalnego zanieczyszczenia przemysłowego około 20 lat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3. Obudowa schodów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Obudowę schodów wykonać z gotowych konstrukcji stalowych wykonanych ze stali profilo</w:t>
        <w:softHyphen/>
        <w:t>wej, oczyszczonej i zabezpieczonej ostatecznie w wytwórni farbami akrylowymi na gorąco, z sortowaniem, transportem ze składu przy obiektowego, ustawieniem i rozebraniem drabin i klatek montażowych, scaleniem ,zamocowaniem, połączeniem elementów łącznikami nie wy</w:t>
        <w:softHyphen/>
        <w:t>ma</w:t>
        <w:softHyphen/>
        <w:t>gającymi zabezpieczenia antykorozyjnego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Połacie ścian oszklić szkłem bezpiecznym grubości 6 mm na listwy i uszczelki elastyczne z przy</w:t>
        <w:softHyphen/>
        <w:t>cięciem i wstawieniem szyb oraz umocowaniem listwami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4. Mała architektura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Kolorystyka i nazewnictwo wg ustaleń dotyczących linii E-20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4.1. Tablice z nazwą stacji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Tablice wysokości 70 cm, z blachy stalowej ocynkowanej, malowanej farbami akrylowymi w kolorze białym, obwódka w kolorze niebieskim.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Litery z blachy jw. wysunięte z lica tablicy w kolorze czarnym.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Tablica zamocowana do konstrukcji stalowej z rur na wysokości 2.20 m (spód tablicy).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Gotowe tablice wraz ze słupami, dostarczone z wytwórni, zabezpieczone anty</w:t>
        <w:softHyphen/>
        <w:t>korozyjnie osadzić w fundamentach betonowych w gruncie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4.2. Tablice i piktogramy informacyjne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Zamocowane do istniejących konstrukcji łącznikami nie wymagającymi zabez</w:t>
        <w:softHyphen/>
        <w:t>pie</w:t>
        <w:softHyphen/>
        <w:t>czenia antykorozyjnego.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Gotowe, kompletne tablice wykonane fabrycznie wg „Katalogu napisów i znaków informacyjnych obowiązujących na PKP”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4.3. Gabloty z rozkładem jazdy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Gabloty stalowe o wymiarach 2,0×1,0 m, szklone szkłem bezpiecznym mocowane do konstrukcji stalowej z rur na wysokości 1,1 m (spód tablicy)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4.3. Ławki peronowe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  <w:t>Ławki w konstrukcji żelbetowej według załączonego rysunk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Roboty ziemne wg SST B.02.00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Nawierzchnia z kost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 podłoża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materiał użyty na podkład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grubość i równomierność warstw podkładu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sposób i jakość zagęszczenia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jakość dostarczonych prefabrykatów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awidłowość ułożenia i zamulenia piaskie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Roboty betonowe wg SST B.04.00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4. Konstrukcja stalowa (wiaty i ogrodzenia) wg zasad podanych w punkcie 5.3.2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5. Szklenie wiat i wyjść wg zasad podanych w punkcie 5.3.3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polega na sprawdzeniu zgodności wykonania robót z projektem technicznym pod względem zastosowanych materiałów i dokładności wykon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6. Zabezpieczenie antykorozyjne wg SST B.15.00.00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7.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1.00 ZAGOSPODAROWANIE TERENU</w:t>
      </w:r>
    </w:p>
    <w:p>
      <w:pPr>
        <w:pStyle w:val="Znormal"/>
        <w:widowControl/>
        <w:rPr/>
      </w:pPr>
      <w:r>
        <w:rPr>
          <w:color w:val="000000"/>
        </w:rPr>
        <w:t>B.17.01.01. Chodniki i place –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ykonanej nawierzchni.</w:t>
      </w:r>
    </w:p>
    <w:p>
      <w:pPr>
        <w:pStyle w:val="Znormal"/>
        <w:widowControl/>
        <w:rPr/>
      </w:pPr>
      <w:r>
        <w:rPr>
          <w:color w:val="000000"/>
        </w:rPr>
        <w:t>B.17.01.02. Zieleń –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ykonanej zielen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1.03. Ogrodzenia – za 1mb wykonanego i zmontowanego ogrodze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2.00 WIATY PERONOWE – za 1 szt. wiat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3.00 MAŁA ARCHITEKTUR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3.01 Tablice i piktogramy – za 1szt. wykonanych i zamontowanych tabli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7.03.02 Ławki peronowe, donice – za 1 szt. wykonanych i zamontowanych element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zasadom odbioru robót zanikających, oraz odbiorowi końcowem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wszystkie roboty związane z wykonaniem zagospodarowania terenu wymienione w punkcie 5.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ind w:left="2552" w:hanging="2155"/>
        <w:jc w:val="left"/>
        <w:rPr/>
      </w:pPr>
      <w:r>
        <w:rPr>
          <w:color w:val="000000"/>
          <w:lang w:val="de-DE"/>
        </w:rPr>
        <w:t>PN-EN 196-1:1996</w:t>
        <w:tab/>
        <w:t xml:space="preserve">Cement. </w:t>
      </w:r>
      <w:r>
        <w:rPr>
          <w:color w:val="000000"/>
        </w:rPr>
        <w:t>Metody badań. Oznaczenie wytrzymałości.</w:t>
      </w:r>
    </w:p>
    <w:p>
      <w:pPr>
        <w:pStyle w:val="Znormal"/>
        <w:widowControl/>
        <w:ind w:left="2552" w:hanging="2155"/>
        <w:jc w:val="left"/>
        <w:rPr/>
      </w:pPr>
      <w:r>
        <w:rPr>
          <w:color w:val="000000"/>
          <w:lang w:val="de-DE"/>
        </w:rPr>
        <w:t>PN-EN 196-3:1996</w:t>
        <w:tab/>
        <w:t xml:space="preserve">Cement. </w:t>
      </w:r>
      <w:r>
        <w:rPr>
          <w:color w:val="000000"/>
        </w:rPr>
        <w:t>Metody badań. Oznaczenia czasów wiązania i stałości objętości.</w:t>
      </w:r>
    </w:p>
    <w:p>
      <w:pPr>
        <w:pStyle w:val="Znormal"/>
        <w:widowControl/>
        <w:ind w:left="2552" w:hanging="2155"/>
        <w:jc w:val="left"/>
        <w:rPr/>
      </w:pPr>
      <w:r>
        <w:rPr>
          <w:color w:val="000000"/>
          <w:lang w:val="de-DE"/>
        </w:rPr>
        <w:t>PN-EN 196-6:1997</w:t>
        <w:tab/>
        <w:t xml:space="preserve">Cement. </w:t>
      </w:r>
      <w:r>
        <w:rPr>
          <w:color w:val="000000"/>
        </w:rPr>
        <w:t>Metody badań. Oznaczenie stopnia zmielenia.</w:t>
      </w:r>
    </w:p>
    <w:p>
      <w:pPr>
        <w:pStyle w:val="Znormal"/>
        <w:widowControl/>
        <w:ind w:left="2552" w:hanging="2155"/>
        <w:jc w:val="left"/>
        <w:rPr>
          <w:color w:val="000000"/>
          <w:lang w:val="en-US"/>
        </w:rPr>
      </w:pPr>
      <w:r>
        <w:rPr>
          <w:color w:val="000000"/>
          <w:lang w:val="en-US"/>
        </w:rPr>
        <w:t>PN-90/B-30000</w:t>
        <w:tab/>
        <w:t>Cement portlandzki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88/B-32250 </w:t>
        <w:tab/>
        <w:t>Woda do betonu i zapraw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B-06050:1999</w:t>
        <w:tab/>
        <w:t>Roboty ziemne budowlane. Wymagania w zakresie wykonywania i badania przy odbiorze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BN-77/8931-12 </w:t>
        <w:tab/>
        <w:t>Oznaczanie wskaźnika zagęszczenia gruntów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EN 1008:2004</w:t>
        <w:tab/>
        <w:t>Woda zarobowa do betonu. Specyfikacja pobierania próbek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EN 13139:2003 </w:t>
        <w:tab/>
        <w:t>Kruszywa do zaprawy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C-81608:1998 </w:t>
        <w:tab/>
        <w:t>Emalie chlorokauczukowe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B-06200:2002 </w:t>
        <w:tab/>
        <w:t>Konstrukcje stalowe budowlane. Warunki wykonania i odbioru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EN 10025:2002 </w:t>
        <w:tab/>
        <w:t>Wyroby walcowane na gorąco z niestopowych stali konstrukcyjnych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91/M-69430 </w:t>
        <w:tab/>
        <w:t xml:space="preserve">Elektrody stalowe otulone do spawania i napawania. </w:t>
        <w:br/>
        <w:t>Ogólne badania i wymagania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75/M-69703 </w:t>
        <w:tab/>
        <w:t>Spawalnictwo. Wady złączy spawanych. Nazwy i określenia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80/M-02138</w:t>
        <w:tab/>
        <w:t>Tolerancje kształtu i położenia. Wartości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EN 573-2:1997 </w:t>
        <w:tab/>
        <w:t>Aluminium i stopy aluminium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EN 755-1:2001</w:t>
        <w:tab/>
        <w:t>Aluminium i stopy aluminium. Pręty, rury i kształtowniki wyciskane. Warunki techniczne kontroli o dostawy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EN 755-2:2001</w:t>
        <w:tab/>
        <w:t>Aluminium i stopy aluminium. Pręty, rury i kształtowniki wyciskane. Własności mechaniczne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EN 755-9:2004</w:t>
        <w:tab/>
        <w:t>Aluminium i stopy aluminium. Pręty, rury i kształtowniki wyciskane. Tolerancje wymiarów i kształtu kształtowników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61"/>
        <w:tab w:val="left" w:pos="567" w:leader="none"/>
        <w:tab w:val="left" w:pos="5670" w:leader="none"/>
      </w:tabs>
      <w:spacing w:lineRule="auto" w:line="240"/>
      <w:ind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61"/>
        <w:tab w:val="left" w:pos="567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30:00Z</dcterms:created>
  <dc:creator>RESET Studio Grafiki Komputerowej</dc:creator>
  <dc:description/>
  <cp:keywords/>
  <dc:language>en-US</dc:language>
  <cp:lastModifiedBy>Wiesław Kapustka</cp:lastModifiedBy>
  <cp:lastPrinted>2005-04-26T15:27:00Z</cp:lastPrinted>
  <dcterms:modified xsi:type="dcterms:W3CDTF">2012-06-26T11:30:00Z</dcterms:modified>
  <cp:revision>2</cp:revision>
  <dc:subject/>
  <dc:title>H:\ KS_IPB\ ROBOCZE\ Z2_1A.QXD</dc:title>
</cp:coreProperties>
</file>